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8203"/>
        <w:gridCol w:w="7540"/>
      </w:tblGrid>
      <w:tr>
        <w:trPr>
          <w:trHeight w:val="340" w:hRule="atLeast"/>
          <w:cantSplit w:val="true"/>
        </w:trPr>
        <w:tc>
          <w:tcPr>
            <w:tcW w:w="2713" w:type="dxa"/>
            <w:tcBorders/>
            <w:vAlign w:val="center"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03" w:type="dxa"/>
            <w:tcBorders/>
            <w:vAlign w:val="center"/>
          </w:tcPr>
          <w:p>
            <w:pPr>
              <w:pStyle w:val="ECVNameField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CLAUDIA MILIARD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03" w:type="dxa"/>
            <w:tcBorders/>
          </w:tcPr>
          <w:p>
            <w:pPr>
              <w:pStyle w:val="ECVContactDetails1"/>
              <w:snapToGrid w:val="false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2555" cy="1422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Sede di lavoro: Cittadella della Salute Campo di Marte Lucc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03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2763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recapito della sede di lavoro: 0583/970819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03" w:type="dxa"/>
            <w:tcBorders/>
            <w:vAlign w:val="center"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4287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il aziendale :claudia.miliardi@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03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3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03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3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0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03/07/2014 ad oggi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llaboratore Amministrativo Professionale a tempo pieno e indeterminato  presso Azienda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SL Toscana Nord Ovest- U.O.C. Libera Professione, prestazioni extraimpiego e progetti incentivanti con incarico  di posizione organizzativa “Amministrazione libera Professione e Gestione rapporti con Soc. appaltatrice del servizio di Front Office L.P.”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30/12/2010 al 03/07/2014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llaboratore Amministrativo Professionale a tempo pieno e indeterminato  presso Azienda USL 2  Lucca S.C. Politiche e Sviluppo del personale - ufficio libera professione  con  incarico di posizione organizzativa  “Amministrazione Libera  Professione”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01/03/2004 al 30/12/2010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llaboratore amministrativo a tempo pieno e indeterminato presso Azienda USL 2 Lucca - ufficio libera professione del Presidio Ospedaliero Campo di Marte di Lucca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13/12/1994 al 28/02/2004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ssistente amministrativo a tempo pieno e indeterminato presso Azienda USL 2 Lucca - Centro Unico Prenotazioni del Presidio Ospedaliero Campo di Marte Lucca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05/12/1994 al 13/12/1994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sistente amministrativo a tempo pieno e indeterminato presso Azienda USL 2 Lucca - U.O. Provveditorat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3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03" w:type="dxa"/>
            <w:tcBorders/>
          </w:tcPr>
          <w:p>
            <w:pPr>
              <w:pStyle w:val="ECVSubSectionHeading"/>
              <w:widowControl/>
              <w:snapToGrid w:val="false"/>
              <w:spacing w:before="20" w:after="20"/>
              <w:ind w:left="397" w:right="0" w:hanging="0"/>
              <w:rPr>
                <w:rFonts w:cs="Arial Narrow"/>
                <w:b/>
                <w:b/>
                <w:bCs/>
                <w:szCs w:val="22"/>
                <w:lang w:val="it-IT"/>
              </w:rPr>
            </w:pPr>
            <w:r>
              <w:rPr>
                <w:rFonts w:cs="Arial Narrow"/>
                <w:b/>
                <w:bCs/>
                <w:szCs w:val="22"/>
                <w:lang w:val="it-IT"/>
              </w:rPr>
              <w:t>ESPERIENZE FORMATIV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 Narrow"/>
                <w:b/>
                <w:b/>
                <w:bCs/>
                <w:szCs w:val="22"/>
                <w:lang w:val="it-IT"/>
              </w:rPr>
            </w:pPr>
            <w:r>
              <w:rPr>
                <w:rFonts w:cs="Arial Narrow"/>
                <w:b/>
                <w:bCs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3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03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rso di aggiornamento “ Privacy per gli incaricati al trattamento dei dati personali” tenutosi a Lucca il 06/08/2013</w:t>
            </w:r>
          </w:p>
          <w:p>
            <w:pPr>
              <w:pStyle w:val="ECVOrganisationDetails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rso di Formazione “ L'applicazione del Decreto Legislativo n.150 del 27 ottobre 2009 in materia di ottimizzazione della produttività del lavoro pubblico e di efficienza e trasparenza delle pubbliche amministrazioni nella sanita” tenutosi a Empoli il 26/03/2010 (durata  8 ore)</w:t>
            </w:r>
          </w:p>
          <w:p>
            <w:pPr>
              <w:pStyle w:val="ECVOrganisationDetails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rso di Formazione “ Formazione sull'utilizzo avanzato del programma Excel in Fad ” svoltosi a Lucca nei giorni dal 22/02/2010 al 07/04/2010 (durata 16 ore)</w:t>
            </w:r>
          </w:p>
          <w:p>
            <w:pPr>
              <w:pStyle w:val="ECVOrganisationDetails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rso di Formazione “ Macro Pivot e accesso data source esterni” tenutosi a Lucca il 30 /11/2009</w:t>
            </w:r>
          </w:p>
          <w:p>
            <w:pPr>
              <w:pStyle w:val="ECVOrganisationDetails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rso di Formazione “Ruolo del Budget nella programmazione e gestione dell'Azienda Sanitaria” tenutosi a Lucca il 9/11/2009</w:t>
            </w:r>
          </w:p>
          <w:p>
            <w:pPr>
              <w:pStyle w:val="ECVOrganisationDetails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rso di aggiornamento “ L'attività Libero-Professionale intramuraria e le attività di consulenza del personale medico e veterinario e delle altre professionalità della Dirigenza Sanitaria. L'applicazione della Legge N.120/07” tenutosi a Firenze il 28/04/2009 ( durata 6 ore e trenta minuti)</w:t>
            </w:r>
          </w:p>
          <w:p>
            <w:pPr>
              <w:pStyle w:val="ECVOrganisationDetails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rso di aggiornamento “ Le modifiche alla legge 241/90” svoltosi a Lucca il 24/10/2007</w:t>
            </w:r>
          </w:p>
          <w:p>
            <w:pPr>
              <w:pStyle w:val="ECVOrganisationDetails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rso di Formazione “Competenze professionali e relazionali in una organizzazione di lavoro che cambia” tenutosi a Lucca il 11/12/2003 ( durata  3 ore)</w:t>
            </w:r>
          </w:p>
          <w:p>
            <w:pPr>
              <w:pStyle w:val="ECVOrganisationDetails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rso di Formazione “ La  comunicazione del Front Office: una strategia per migliorare il rapporto con il cittadino” tenutosi  a Lucca dal 15 al 25 settembre 2003 ( durata 14 ore)</w:t>
            </w:r>
          </w:p>
          <w:p>
            <w:pPr>
              <w:pStyle w:val="ECVOrganisationDetails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rso di Formazione “ Corso di informazione e formazione in materia di sicurezza e igiene nei luoghi di lavoro D.Lgs. 626/94” tenuto a Lucca il 28/01/2002 ( durata 8 ore)</w:t>
            </w:r>
          </w:p>
          <w:p>
            <w:pPr>
              <w:pStyle w:val="ECVOrganisationDetails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rso di Formazione “ Rapporto con il pubblico e qualità dei servizi sanitari” tenuto a Lucca dal 06/10/1997 ( n.3 giorni di lezione)</w:t>
            </w:r>
          </w:p>
          <w:p>
            <w:pPr>
              <w:pStyle w:val="ECVOrganisationDetails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rso di  aggiornamento “ Corso di informazione e formazione per addetti ai videoterminali” svoltosi presso l'Azienda USL 2 di Lucca</w:t>
            </w:r>
          </w:p>
          <w:p>
            <w:pPr>
              <w:pStyle w:val="ECVOrganisationDetails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i aver conseguito il Diploma di Laurea in Giurisprudenza nell'anno 1993 presso l'Università degli Studi di Pisa</w:t>
            </w:r>
          </w:p>
          <w:p>
            <w:pPr>
              <w:pStyle w:val="ECVOrganisationDetails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i  aver conseguito il diploma di Maturità Classica nell'anno scolastico 1984-1985, presso il Liceo Classico Statale “ G. Carducci di Piombino (LI)</w:t>
            </w:r>
          </w:p>
          <w:p>
            <w:pPr>
              <w:pStyle w:val="ECVOrganisationDetails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snapToGrid w:val="false"/>
              <w:rPr>
                <w:rFonts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ECVOrganisationDetails"/>
              <w:snapToGrid w:val="false"/>
              <w:spacing w:before="57" w:after="85"/>
              <w:rPr>
                <w:rFonts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/>
                <w:sz w:val="20"/>
                <w:szCs w:val="20"/>
                <w:lang w:val="it-IT"/>
              </w:rPr>
              <w:t xml:space="preserve"> 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3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03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3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03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Attività di docenza per “ Corso di Formazione per sportellisti CUP” svoltosi a Lucca il 10 e 11 ottobre 2005 ( n.8 ore di docenza)</w:t>
            </w:r>
          </w:p>
          <w:p>
            <w:pPr>
              <w:pStyle w:val="ECVOrganisationDetails"/>
              <w:snapToGrid w:val="false"/>
              <w:spacing w:before="57" w:after="85"/>
              <w:rPr>
                <w:sz w:val="22"/>
                <w:szCs w:val="20"/>
                <w:lang w:val="it-IT"/>
              </w:rPr>
            </w:pPr>
            <w:r>
              <w:rPr>
                <w:sz w:val="22"/>
                <w:szCs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3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03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3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03" w:type="dxa"/>
            <w:tcBorders/>
          </w:tcPr>
          <w:p>
            <w:pPr>
              <w:pStyle w:val="ECVSubSectionHeading"/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Coordinamento del personale adibito alle funzioni di sportello del Front Office della libera professione prima che il Servizio venisse gestito dalla società appaltatrice.</w:t>
            </w:r>
          </w:p>
          <w:p>
            <w:pPr>
              <w:pStyle w:val="ECVSubSectionHeading"/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Utilizzo giornaliero di programmi come excell, Cupsgp e del programma della contabilità per quanto riguarda la gestione contabile dell'attività libero professionale.</w:t>
            </w:r>
          </w:p>
          <w:p>
            <w:pPr>
              <w:pStyle w:val="ECVSubSectionHeading"/>
              <w:snapToGrid w:val="false"/>
              <w:jc w:val="center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jc w:val="center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ECVSubSectionHeading"/>
              <w:jc w:val="center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</w:r>
          </w:p>
        </w:tc>
      </w:tr>
    </w:tbl>
    <w:p>
      <w:pPr>
        <w:pStyle w:val="ECVText"/>
        <w:rPr/>
      </w:pPr>
      <w:r>
        <w:rPr/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7490" cy="177927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177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1544"/>
                              <w:gridCol w:w="1498"/>
                              <w:gridCol w:w="1499"/>
                              <w:gridCol w:w="1500"/>
                              <w:gridCol w:w="1501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Lingua madre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SectionDetails"/>
                                    <w:snapToGrid w:val="false"/>
                                    <w:spacing w:before="28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talia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Altre lingue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gridSpan w:val="2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COMPRENSIONE 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ARLATO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SCRIT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Ascolto 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ettura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Interazione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orale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nglese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lang w:val="it-IT"/>
                                    </w:rPr>
                                    <w:t>Sostituire con il nome del certificato di lingua acquisito. Inserire il livello, se conosciu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snapToGrid w:val="false"/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ECVLanguageExplanation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ivelli: A1/2 Livello base - B1/2 Livello intermedio - C1/2 Livello avanzato </w:t>
                                  </w:r>
                                </w:p>
                                <w:p>
                                  <w:pPr>
                                    <w:pStyle w:val="ECVLanguageExplanation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Quadro Comune Europeo di Riferimento delle Ling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140.1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1544"/>
                        <w:gridCol w:w="1498"/>
                        <w:gridCol w:w="1499"/>
                        <w:gridCol w:w="1500"/>
                        <w:gridCol w:w="1501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Lingua madre</w:t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SectionDetails"/>
                              <w:snapToGrid w:val="false"/>
                              <w:spacing w:before="28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taliana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Altre lingue</w:t>
                            </w:r>
                          </w:p>
                        </w:tc>
                        <w:tc>
                          <w:tcPr>
                            <w:tcW w:w="3042" w:type="dxa"/>
                            <w:gridSpan w:val="2"/>
                            <w:tcBorders>
                              <w:top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COMPRENSIONE </w:t>
                            </w:r>
                          </w:p>
                        </w:tc>
                        <w:tc>
                          <w:tcPr>
                            <w:tcW w:w="2999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ARLATO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SCRITTA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Ascolto 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ettura 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Interazione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Produzione orale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nglese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lang w:val="it-IT"/>
                              </w:rPr>
                              <w:t>Sostituire con il nome del certificato di lingua acquisito. Inserire il livello, se conosciuto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snapToGrid w:val="false"/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ECVLanguageExplanation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Livelli: A1/2 Livello base - B1/2 Livello intermedio - C1/2 Livello avanzato </w:t>
                            </w:r>
                          </w:p>
                          <w:p>
                            <w:pPr>
                              <w:pStyle w:val="ECVLanguageExplanation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Quadro Comune Europeo di Riferimento delle Ling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7490" cy="22479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224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Pubblicazioni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e Progetti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177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Pubblicazioni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e Progetti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t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 xml:space="preserve">Lucca, 31/03/2017  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Claudia Miliard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870" cy="286385"/>
          <wp:effectExtent l="0" t="0" r="0" b="0"/>
          <wp:wrapSquare wrapText="bothSides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870" cy="286385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6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1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42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04T07:4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